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зультаты Всероссийских проверочных работ по химии</w:t>
      </w:r>
    </w:p>
    <w:p>
      <w:pPr>
        <w:pStyle w:val="Heading"/>
        <w:rPr/>
      </w:pPr>
      <w:r>
        <w:rPr/>
        <w:t>в 9, 11 классах образовательных организаций Нижегородской области</w:t>
      </w:r>
    </w:p>
    <w:p>
      <w:pPr>
        <w:pStyle w:val="Heading"/>
        <w:rPr/>
      </w:pPr>
      <w:r>
        <w:rPr/>
        <w:t>(2020 год)</w:t>
      </w:r>
    </w:p>
    <w:p>
      <w:pPr>
        <w:pStyle w:val="Heading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ВПР по химии проводились в 2020 учебном году в 9 классах по итогу обучения в 8 параллели и в 11 классах в режиме апробации по выбору образовательной организаци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1. Распределение результатов участников ВПР по группам отметок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На диаграмме 1 и в таблице 1представлено распределение участников ВПР в 9 и 11 классах по группам отмето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/>
        <w:t>Распределение участников ВПР по группам отметок</w:t>
      </w:r>
    </w:p>
    <w:tbl>
      <w:tblPr>
        <w:tblW w:w="97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  <w:gridCol w:w="1100"/>
        <w:gridCol w:w="1100"/>
        <w:gridCol w:w="1101"/>
        <w:gridCol w:w="1101"/>
        <w:gridCol w:w="1101"/>
        <w:gridCol w:w="1101"/>
        <w:gridCol w:w="1101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Класс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7,5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9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3,7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4,9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0,3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9,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8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6,7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,0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,3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0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4,4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8,8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2,7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9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7,48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>Диаграмма 1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5235" w:type="dxa"/>
            <w:tcBorders/>
          </w:tcPr>
          <w:p>
            <w:pPr>
              <w:pStyle w:val="Normal"/>
              <w:ind w:left="284" w:hanging="284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9 класс</w:t>
            </w:r>
          </w:p>
        </w:tc>
        <w:tc>
          <w:tcPr>
            <w:tcW w:w="5236" w:type="dxa"/>
            <w:tcBorders/>
          </w:tcPr>
          <w:p>
            <w:pPr>
              <w:pStyle w:val="Normal"/>
              <w:ind w:left="284" w:hanging="284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1 класс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284"/>
        <w:rPr>
          <w:rFonts w:ascii="TimesNewRoman,Italic;Times New Roman" w:hAnsi="TimesNewRoman,Italic;Times New Roman" w:cs="TimesNewRoman,Italic;Times New Roman"/>
          <w:iCs/>
          <w:sz w:val="6"/>
          <w:szCs w:val="6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ab/>
        <w:tab/>
        <w:tab/>
      </w:r>
    </w:p>
    <w:p>
      <w:pPr>
        <w:pStyle w:val="Normal"/>
        <w:ind w:left="284" w:hanging="284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235960" cy="263906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235960" cy="263906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96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284" w:hanging="284"/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бучающиеся региона получили более высокие отметки по химии в 9 и 11 классах, чем в среднем по РФ (больше отметок "5" и "4", меньше отметок "3" и "2").</w:t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Распределение отметок в 9 и 11 достаточно близко – больше 40% "четверок", около 30% троек. Количество "отличных" отметок в обеих параллелях – около 20%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2. Соответствие отметок за работу журнальным отметкам</w:t>
      </w:r>
    </w:p>
    <w:p>
      <w:pPr>
        <w:pStyle w:val="Normal"/>
        <w:tabs>
          <w:tab w:val="clear" w:pos="708"/>
          <w:tab w:val="left" w:pos="8100" w:leader="none"/>
        </w:tabs>
        <w:ind w:firstLine="567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На диаграмме 2 представлено соответствие отметок за работу журнальным отметкам по химии. В 9 классах более чем у половины обучающихся журнальная отметка оказалась выше отметки за выполнение проверочных работ. В 11 классе более половины обучающихся подтвердили журнальную отметку. </w:t>
      </w:r>
    </w:p>
    <w:p>
      <w:pPr>
        <w:pStyle w:val="Normal"/>
        <w:tabs>
          <w:tab w:val="clear" w:pos="708"/>
          <w:tab w:val="left" w:pos="8100" w:leader="none"/>
        </w:tabs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Доля обучающихся, повысивших отметку, незначительна как 9, так и в 11 классах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/>
      </w:pPr>
      <w:r>
        <w:rPr/>
        <w:t>Диаграмма 2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9 класс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1 класс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iCs/>
          <w:sz w:val="6"/>
          <w:szCs w:val="6"/>
        </w:rPr>
      </w:pPr>
      <w:r>
        <w:rPr>
          <w:rFonts w:cs="TimesNewRoman,Italic;Times New Roman" w:ascii="TimesNewRoman,Italic;Times New Roman" w:hAnsi="TimesNewRoman,Italic;Times New Roman"/>
          <w:iCs/>
          <w:sz w:val="6"/>
          <w:szCs w:val="6"/>
        </w:rPr>
      </w:r>
    </w:p>
    <w:p>
      <w:pPr>
        <w:pStyle w:val="Normal"/>
        <w:tabs>
          <w:tab w:val="clear" w:pos="708"/>
          <w:tab w:val="left" w:pos="-567" w:leader="none"/>
          <w:tab w:val="left" w:pos="284" w:leader="none"/>
        </w:tabs>
        <w:ind w:right="-376" w:hanging="0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263265" cy="2227580"/>
            <wp:effectExtent l="0" t="0" r="0" b="0"/>
            <wp:docPr id="3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265" cy="222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419475" cy="2229485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3. Распределение первичных баллов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На диаграмме 3 представлено распределение первичных баллов  по химии</w:t>
        <w:br/>
        <w:t xml:space="preserve">в 8-9 и 11 классах. </w:t>
      </w:r>
      <w:r>
        <w:rPr>
          <w:sz w:val="28"/>
          <w:szCs w:val="28"/>
        </w:rPr>
        <w:t>Перевод первичных баллов по химии в отметки по пятибалльной шкале представлен в таблице 2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/>
      </w:pPr>
      <w:r>
        <w:rPr/>
        <w:t>Диаграмма 3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9 класс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1 класс</w:t>
            </w:r>
          </w:p>
        </w:tc>
      </w:tr>
    </w:tbl>
    <w:p>
      <w:pPr>
        <w:pStyle w:val="Normal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164840" cy="2275840"/>
            <wp:effectExtent l="0" t="0" r="0" b="0"/>
            <wp:docPr id="5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294380" cy="2284730"/>
            <wp:effectExtent l="0" t="0" r="0" b="0"/>
            <wp:docPr id="6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По данным диаграммы 3 и таблицы 2 прослеживается тенденция повышения количества обучающихся на границе выставления отметок "3" (10 баллов в 9 классах, 11 баллов в 11 классе), "4" (19 баллов в 9 классе, 20 баллов в 11 классе) и "5" (28 баллов в 11 классе). Причем увеличение количества обучающихся на границе выставления отметок можно видеть и в среднероссийских показателях. </w:t>
      </w:r>
    </w:p>
    <w:p>
      <w:pPr>
        <w:pStyle w:val="Default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2</w:t>
      </w:r>
    </w:p>
    <w:p>
      <w:pPr>
        <w:pStyle w:val="Default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ревод первичных баллов по химии в отметки </w:t>
      </w:r>
    </w:p>
    <w:p>
      <w:pPr>
        <w:pStyle w:val="Default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 пятибалльной шкале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5"/>
        <w:gridCol w:w="1835"/>
        <w:gridCol w:w="1835"/>
        <w:gridCol w:w="1835"/>
        <w:gridCol w:w="1836"/>
      </w:tblGrid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2"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3"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4"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5"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е баллы</w:t>
            </w:r>
          </w:p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8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6</w:t>
            </w:r>
          </w:p>
        </w:tc>
      </w:tr>
      <w:tr>
        <w:trPr/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е баллы</w:t>
            </w:r>
          </w:p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9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7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-3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t>4. Достижение планируемых результатов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На диаграммах 4.1 – 4.2 и в таблицах 3.1 – 3.2 представлено достижение планируемых результатов по химии в 9 и 11 классах и </w:t>
      </w:r>
      <w:r>
        <w:rPr>
          <w:sz w:val="28"/>
          <w:szCs w:val="28"/>
        </w:rPr>
        <w:t>проверяемые требования (умения) в соответствии с ФГОС (ФК ГОС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Диаграмма 4.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9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5694045" cy="2749550"/>
            <wp:effectExtent l="0" t="0" r="0" b="0"/>
            <wp:docPr id="7" name="Диаграмма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404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тижение планируемых результат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079"/>
        <w:gridCol w:w="921"/>
        <w:gridCol w:w="922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воначальные химические понятия. </w:t>
              <w:br/>
              <w:t>Тела и вещества. Чистые вещества и смеси.</w:t>
              <w:br/>
              <w:t>• описывать свойства твердых, жидких, газообразных веществ, выделяя их существенные признаки;</w:t>
              <w:br/>
              <w:t>• называть соединения изученных классов неорганических веществ;</w:t>
              <w:br/>
              <w:t>• составлять формулы неорганических соединений изученных классов;</w:t>
              <w:br/>
              <w:t>• объективно оценивать информацию о веществах и химических процессах;</w:t>
              <w:br/>
              <w:t>• осознавать значение теоретических знаний по химии для практической деятельности челове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1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ервоначальные химические понятия. </w:t>
              <w:br/>
              <w:t>Тела и вещества. Чистые вещества и смеси.</w:t>
              <w:br/>
              <w:t>• описывать свойства твердых, жидких, газообразных веществ, выделяя их существенные признаки;</w:t>
              <w:br/>
              <w:t>• называть соединения изученных классов неорганических веществ;</w:t>
              <w:br/>
              <w:t>• составлять формулы неорганических соединений изученных классов;</w:t>
              <w:br/>
              <w:t>• объективно оценивать информацию о веществах и химических процессах;</w:t>
              <w:br/>
              <w:t>• осознавать значение теоретических знаний по химии для практической деятельности челове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ные химические понятия. Физические и химические явления. Химическая реакция. Признаки химических реакций</w:t>
              <w:br/>
              <w:t>• различать химические и физические явления;</w:t>
              <w:br/>
              <w:t>• называть признаки и условия протекания химических реакций;</w:t>
              <w:br/>
              <w:t>• выявлять признаки, свидетельствующие о протекании химической реакции при выполнении химического опыта;</w:t>
              <w:br/>
              <w:t>• объективно оценивать информацию о веществах и химических процессах;</w:t>
              <w:br/>
              <w:t>• осознавать значение теоретических знаний по химии для практической деятельности челове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оначальные химические понятия. Физические и химические явления. Химическая реакция. Признаки химических реакций</w:t>
              <w:br/>
              <w:t>• различать химические и физические явления;</w:t>
              <w:br/>
              <w:t>• называть признаки и условия протекания химических реакций;</w:t>
              <w:br/>
              <w:t>• выявлять признаки, свидетельствующие о протекании химической реакции при выполнении химического опыта;</w:t>
              <w:br/>
              <w:t>• объективно оценивать информацию о веществах и химических процессах;</w:t>
              <w:br/>
              <w:t>• осознавать значение теоретических знаний по химии для практической деятельности челове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омы и молекулы. Химические элементы. Знаки химических элементов. Относительная атомная масса. Простые и сложные вещества. Атомно-молекулярное учение. Химическая формула. Относительная молекулярная масса. Моль. Молярная масса. Закон Авогадро</w:t>
              <w:br/>
              <w:t>• вычислять относительную молекулярную и молярную массы веществ;</w:t>
              <w:br/>
              <w:t>• раскрывать смысл закона Авогадро;</w:t>
              <w:br/>
              <w:t>• характеризовать вещества по составу, строению и свойствам, устанавливать причинно-следственные связи между данными характеристиками веще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томы и молекулы. Химические элементы. Знаки химических элементов. Относительная атомная масса. Простые и сложные вещества. Атомно-молекулярное учение. Химическая формула. Относительная молекулярная масса. Моль. Молярная масса. Закон Авогадро</w:t>
              <w:br/>
              <w:t>• вычислять относительную молекулярную и молярную массы веществ;</w:t>
              <w:br/>
              <w:t>• раскрывать смысл закона Авогадро;</w:t>
              <w:br/>
              <w:t>• характеризовать вещества по составу, строению и свойствам, устанавливать причинно-следственные связи между данными характеристиками веще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5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 и строение атомов. Понятие об изотопах.  Периодический закон и Периодическая система химических элементов Д.И. Менделеева. Периоды и группы. Физический смысл порядкового номера элемента. Строение электронных оболочек атомов первых двадцати химических элементов Периодической системы Д.И. Менделеева. Химическая формула. Валентность химических элементов. Понятие об оксида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крывать смысл понятий «атом», «химический элемент», «простое вещество», «валентность», используя знаковую систему химии;</w:t>
              <w:br/>
              <w:t>• называть химические элементы;</w:t>
              <w:br/>
              <w:t>• объяснять физический смысл атомного (порядкового) номера химического элемента, номеров группы и периода в Периодической системе Д.И. Менделеева;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арактеризовать химические элементы (от водорода до кальция) на основе их положения в Периодической системе Д.И. Менделеева и особенностей строения их атомов;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составлять схемы строения атомов первых 20 элементов Периодической системы Д.И. Менделеева;</w:t>
              <w:br/>
              <w:t>• составлять формулы бинарных соединен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9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ль химии в жизни человека. </w:t>
              <w:br/>
              <w:t>Вода как растворитель. Растворы. Понятие о растворимости веществ в воде. Массовая доля вещества в растворе. Роль растворов в природе и жизни человека.</w:t>
              <w:br/>
              <w:t>• вычислять массовую долю растворенного вещества в растворе;</w:t>
              <w:br/>
              <w:t>• приготовлять растворы с определенной массовой долей растворенного вещества;</w:t>
              <w:br/>
              <w:t>• грамотно обращаться с веществами в повседневной жизни;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использовать приобретенные знания для экологически грамотного поведения в окружающей среде;</w:t>
              <w:br/>
              <w:t>• объективно оценивать информацию о веществах и химических процессах;</w:t>
              <w:br/>
              <w:t>• осознавать значение теоретических знаний по химии для практической деятельности человека;</w:t>
              <w:br/>
              <w:t>• понимать необходимость соблюдения предписаний, предлагаемых в инструкциях по использованию лекарств, средств бытовой химии и др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Химическая формула. Массовая доля химического элемента в соединении. </w:t>
              <w:br/>
              <w:t>Расчеты по химической формуле. Расчеты массовой доли химического элемента в соединении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слород. Водород. Вода. Важнейшие классы неорганических соединений. Оксиды. Основания. Кислоты. Соли (средние). Количество вещества. Моль. Молярная масса. Молярный объем газов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раскрывать смысл основных химических понятий «атом», «молекула», «химический элемент», «простое вещество», «сложное вещество», используя знаковую систему химии;</w:t>
              <w:br/>
              <w:t>• составлять формулы бинарных соединений;</w:t>
              <w:br/>
              <w:t>• вычислять относительную молекулярную и молярную массы веществ;</w:t>
              <w:br/>
              <w:t>• вычислять массовую долю химического элемента по формуле соединения;</w:t>
              <w:br/>
              <w:t>• характеризовать физические и химические свойства простых веществ: кислорода и водорода;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арактеризовать физические и химические свойства воды;</w:t>
              <w:br/>
              <w:t>• называть соединения изученных классов неорганических веществ;</w:t>
              <w:br/>
              <w:t>• характеризовать физические и химические свойства основных классов неорганических веществ: оксидов, кислот, оснований, солей;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1,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5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ределять принадлежность веществ к определенному классу соединений;</w:t>
              <w:br/>
              <w:t>• составлять формулы неорганических соединений изученных классов;</w:t>
              <w:br/>
              <w:t>• описывать свойства твердых, жидких, газообразных веществ, выделяя их существенные признаки;</w:t>
              <w:br/>
              <w:t>• объективно оценивать информацию о веществах и химических процесса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ческая реакция. Химические уравнения. Закон сохранения массы веществ. Типы химических реакций (соединения, разложения, замещения, обмена).</w:t>
              <w:br/>
              <w:t>Кислород. Водород. Вода.</w:t>
              <w:br/>
              <w:t xml:space="preserve">Генетическая связь между классами неорганических соединений. </w:t>
              <w:br/>
              <w:t>Правила безопасного обращения с веществами и лабораторным оборудованием. Способы разделения смесей. Понятие о методах познания в химии.</w:t>
              <w:br/>
              <w:t>• раскрывать смысл понятия «химическая реакция», используя знаковую систему химии;</w:t>
              <w:br/>
              <w:t>• составлять уравнения химических реакций;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определять тип химических реакций;</w:t>
              <w:br/>
              <w:t>• характеризовать физические и химические свойства простых веществ: кислорода и водорода;</w:t>
              <w:br/>
              <w:t>• получать, собирать кислород и водород;</w:t>
              <w:br/>
              <w:t>• характеризовать физические и химические свойства воды;</w:t>
              <w:br/>
              <w:t>• характеризовать физические и химические свойства основных классов неорганических веществ: оксидов, кислот, оснований, солей;</w:t>
              <w:br/>
              <w:t>• проводить опыты, подтверждающие химические свойства изученных классов неорганических веществ;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• </w:t>
            </w:r>
            <w:r>
              <w:rPr>
                <w:color w:val="000000"/>
                <w:sz w:val="22"/>
                <w:szCs w:val="22"/>
              </w:rPr>
              <w:t>характеризовать взаимосвязь между классами неорганических соединений;</w:t>
              <w:br/>
              <w:t>• соблюдать правила безопасной работы при проведении опытов;</w:t>
              <w:br/>
              <w:t>• пользоваться лабораторным оборудованием и посудой;</w:t>
              <w:br/>
              <w:t>• характеризовать вещества по составу, строению и свойствам, устанавливать причинно-следственные связи между данными характеристиками вещества;</w:t>
              <w:br/>
              <w:t>• составлять уравнения реакций, соответствующих последовательности превращений неорганических веществ различных классов;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 в системе наук. Роль химии в жизни человека</w:t>
              <w:br/>
              <w:t>• грамотно обращаться с веществами в повседневной жизни;</w:t>
              <w:br/>
              <w:t>• объективно оценивать информацию о веществах и химических процессах;</w:t>
              <w:br/>
              <w:t>• осознавать значение теоретических знаний по химии для практической деятельности челове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7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8,4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 в системе наук. Роль химии в жизни человека. Правила безопасного обращения с веществами и лабораторным оборудованием. Способы разделения смесей. Понятие о методах познания в химии.</w:t>
              <w:br/>
              <w:t>• соблюдать правила безопасной работы при проведении опытов;</w:t>
              <w:br/>
              <w:t>• пользоваться лабораторным оборудованием и посудой;</w:t>
              <w:br/>
              <w:t>• оценивать влияние химического загрязнения окружающей среды на организм человека;</w:t>
              <w:br/>
              <w:t>• грамотно обращаться с веществами в повседневной жизни;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7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Уровень выполнения заданий по химии в 9 классе колеблется от 72,81% за задание 9 по теме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"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Химия в системе наук. Роль химии в жизни человека. Правила безопасного обращения с веществами и лабораторным оборудованием. Способы разделения смесей. Понятие о методах познания в химии" и 71,24% за задание 3.1. по теме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"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Атомы и молекулы. Химические элементы. Знаки химических элементов. Относительная атомная масса. Простые и сложные вещества. Атомно-молекулярное учение. Химическая формула. Относительная молекулярная масса. Моль. Молярная масса. Закон Авогадро до 30,78% за задание 6.4. на  умение  характеризовать физические и химические свойства воды, называть соединения изученных классов неорганических веществ, характеризовать физические и химические свойства основных классов неорганических веществ: оксидов, кислот, оснований, солей. 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Уровни выполнения заданий в Нижегородской области и в среднем по России достаточно близки по значе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Диаграмма 4.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11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5134610" cy="2904490"/>
            <wp:effectExtent l="0" t="0" r="0" b="0"/>
            <wp:docPr id="8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461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ым диаграммы 4.2 и таблицы 3.2 </w:t>
      </w:r>
      <w:r>
        <w:rPr>
          <w:color w:val="000000"/>
          <w:sz w:val="28"/>
          <w:szCs w:val="28"/>
        </w:rPr>
        <w:t>прослеживаются близкие тенденции в освоении изученного материала в Нижегородской области и в целом по РФ, как и по</w:t>
      </w:r>
      <w:r>
        <w:rPr>
          <w:sz w:val="28"/>
          <w:szCs w:val="28"/>
        </w:rPr>
        <w:t xml:space="preserve"> другим общеобразовательным дисциплинам. Нужно отметить, что показатели Нижегородской области по химии выше среднероссийских, причем средний процент выполнения заданий №№ 14 и 15 на использование приобретённых знаний и умений в практической деятельности и повседневной жизни в Нижегородской области выше на 7,7% и 9,59% соответственно, задания № 8 на умение определять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 – выше на 7,55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аиболее высоком уровне (80% и более) в Нижегородской области были выполнены задания: № 2 на умение характеризовать элементы малых периодов по их положению в Периодической системе Д.И. 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 (82,64%); № 4 на умения объяснять зависимость свойств веществ от их состава и строения; природу химической связи, зависимость скорости химической реакции и положения химического равновесия от различных факторов; сущность изученных видов химических реакций (90,14%); № 5 и 11 на умение определять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 (92,08% и 86,33% соответственно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наиболее низком уровне обучающиеся Нижегородской области справились с заданием № 13 на умение объяснять зависимость свойств веществ от их состава и строения; природу химической связи, зависимость скорости химической реакции и положения химического равновесия от различных факторов; сущность изученных видов химических реакций (31,2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Таблица 3.2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080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приобретённые знания и умения в практической деятельности и повседневной жизни для объяснения химических явлений, происходящих в природе, быту и на производ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характеризовать элементы малых периодов по их положению в Периодической системе Д.И. Менделеева; общие химические свойства металлов, неметаллов, основных классов неорганических и органических соединений; строение и химические свойства изученных органических соеди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 характеризовать элементы малых периодов по их положению в Периодической системе Д.И. Менделеева; общие химические свойства металлов, неметаллов, основных классов неорганических и органических соединений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бъяснять 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 сущность изученных видов химических реакций: электролитической диссоциации, ионного обмена, окислительно-восстановительных (и составлять их уравн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3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ределять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бъяснять 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 сущность изученных видов химических реакций: электролитической диссоциации, ионного обмена, окислительно-восстановительных (и составлять их уравн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бъяснять 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 сущность изученных видов химических реакций: электролитической диссоциации, ионного обмена, окислительно-восстановительных (и составлять их уравн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5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ределять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 составлять уравнения реакций изученных типов (электролитической диссоциации, ионного обмена, окислительно-восстановитель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ределять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; составлять уравнения реакций изученных типов (электролитической диссоциации, ионного обмена, окислительно-восстановительны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бъяснять 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 сущность изученных видов химических реакций: электролитической диссоциации, ионного обмена, окислительно-восстановительных (и составлять их уравн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ределять валентность и степень окисления химических элементов, тип химической связи в соединениях, заряд иона, характер среды в водных растворах неорганических соединений, окислитель и восстановитель, принадлежность веществ к различным классам органических соедин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бъяснять 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 сущность изученных видов химических реакций: электролитической диссоциации, ионного обмена, окислительно-восстановительных (и составлять их уравн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бъяснять зависимость свойств веществ от их состава и строения; природу химической связи (ионной, ковалентной, металлической), зависимость скорости химической реакции и положения химического равновесия от различных факторов; сущность изученных видов химических реакций: электролитической диссоциации, ионного обмена, окислительно-восстановительных (и составлять их уравнения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приобретённые знания и умения в практической деятельности и повседневной жизни для экологически грамотного поведения в окружающей сре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пользовать приобретённые знания и умения в практической деятельности и повседневной жизни для приготовления растворов заданной концентрации в быту и на производств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7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t>5. Выполнение заданий группами участников</w:t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На диаграмме 5 представлено выполнение заданий группами участников всероссийских проверочных работ по химии в 9 и 11 классах, получивших за работу отметки "2", "3", "4", "5"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Данные диаграммы позволяют выявить наиболее легкие и наиболее сложные для усвоения разделы программ изучения химии  в 9 и 11 классах. 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бучающиеся, получившие за проверочную работу отметку "5" в 9 классе, справились со всеми заданиями проверочной работы на уровне 70%-100%. Обучающиеся 11-х классов, справившиеся с проверочной работой на отметку "5", выполнили почти все задания на уровне 80%-100%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По графикам выполнения заданий группами обучающихся с отметками "3" и "4" можно видеть одни и те же задания с наиболее низким уровнем выполнения. На темы и блоки программ, к которым относятся данные задания, нужно обращать внимание при изучении химии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бучающиеся с отметкой "2" за проверочную работу не справились с основной массой  заданий проверочной работы как в 9, так и 11 классах.</w:t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Следует отметить, что средний процент выполнения заданий в целом по Нижегородской области в 9 и 11 классах близок к уровню выполнения работы группой обучающихся с отметкой "4"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/>
      </w:pPr>
      <w:r>
        <w:rPr/>
        <w:t>Диаграмма 5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5235" w:type="dxa"/>
            <w:tcBorders/>
          </w:tcPr>
          <w:p>
            <w:pPr>
              <w:pStyle w:val="Normal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9 класс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1 класс</w:t>
            </w:r>
          </w:p>
        </w:tc>
      </w:tr>
    </w:tbl>
    <w:p>
      <w:pPr>
        <w:pStyle w:val="Normal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331210" cy="2760980"/>
            <wp:effectExtent l="0" t="0" r="0" b="0"/>
            <wp:docPr id="9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002280" cy="276098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280" cy="276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выводы</w:t>
      </w:r>
    </w:p>
    <w:p>
      <w:pPr>
        <w:pStyle w:val="Default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Учащиеся 9 и 11-х классов достаточно успешно справились с проверочными работами по химии, показатели Нижегородской области в целом несколько выше среднероссийских показателей.</w:t>
      </w:r>
    </w:p>
    <w:p>
      <w:pPr>
        <w:pStyle w:val="Normal"/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сновная масса обучающихся 9 классов понизила, 11 классов –  подтвердила свои журнальные отметки в ходе выполнения проверочных работ. Количество обучающихся, повысивших отметку, очень невелико в обеих параллелях.</w:t>
      </w:r>
    </w:p>
    <w:p>
      <w:pPr>
        <w:pStyle w:val="Normal"/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тмечается тенденция увеличения количества обучающихся с более высоким общим баллом на границе выставления отметок "2" и "3", "3" и "4", "4" и "5", что указывает на возможную необъективность экспертной оценки.</w:t>
      </w:r>
    </w:p>
    <w:p>
      <w:pPr>
        <w:pStyle w:val="Normal"/>
        <w:autoSpaceDE w:val="false"/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Рекомендации</w:t>
      </w:r>
    </w:p>
    <w:p>
      <w:pPr>
        <w:pStyle w:val="Normal"/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При изучении результатов ВПР по химии на уровне муниципалитета и уровне отдельной образовательной организации можно сделать соответствующие выводы об уровне предметной подготовки обучающихся, выявить сложный для усвоения обучающимися материал, провести работу с экспертами по увеличению объективности проверки результатов.</w:t>
      </w:r>
    </w:p>
    <w:p>
      <w:pPr>
        <w:pStyle w:val="Normal"/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_______________</w:t>
      </w:r>
    </w:p>
    <w:p>
      <w:pPr>
        <w:pStyle w:val="Heading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sectPr>
      <w:footerReference w:type="default" r:id="rId12"/>
      <w:type w:val="nextPage"/>
      <w:pgSz w:w="12240" w:h="15840"/>
      <w:pgMar w:left="1134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Ital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6:34:00Z</dcterms:created>
  <dc:creator>Веселова Л.Ю.</dc:creator>
  <dc:description/>
  <cp:keywords/>
  <dc:language>en-US</dc:language>
  <cp:lastModifiedBy>svr</cp:lastModifiedBy>
  <cp:lastPrinted>2019-07-11T11:43:00Z</cp:lastPrinted>
  <dcterms:modified xsi:type="dcterms:W3CDTF">2021-01-11T07:32:00Z</dcterms:modified>
  <cp:revision>111</cp:revision>
  <dc:subject/>
  <dc:title>Результаты первого исследования мониторинга качества начального общего образования в образовательных организациях</dc:title>
</cp:coreProperties>
</file>